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0632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07542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05408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96985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