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77251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2361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378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