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3475828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98798178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12601283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8762103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8461982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6656855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80858852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