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13149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6173989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95688976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298520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