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9797679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9938021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18922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227360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846074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66033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0213750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