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3423104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4786765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4348542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6643428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3332909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8302863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8087832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