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36277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96343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