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471270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3814028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5552096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62900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