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20986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56587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28514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53777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