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5016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2444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5283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72371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