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6982328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6605787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3622609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238351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6619568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5411792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9939025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