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8713632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0046263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4916075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3053764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