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28081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52984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