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73388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44063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