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271990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1208830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045137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068021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