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5489044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474142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5160298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125894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381174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391169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99937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