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34147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77239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