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37909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10815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