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377405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6349736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812070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849981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