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323020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123888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5802911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992517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26825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161948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63649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